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/>
        <w:tab/>
        <w:t xml:space="preserve">                                                              </w:t>
      </w:r>
      <w:r>
        <w:rPr>
          <w:sz w:val="18"/>
          <w:szCs w:val="18"/>
        </w:rPr>
        <w:t>Приложение № 7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.02.2011г. №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>Распределение расходов бюджета Администрации Юрьевского сельсовета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разделам и подразделам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>на 2011 год.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7"/>
        <w:gridCol w:w="1440"/>
        <w:gridCol w:w="1827"/>
      </w:tblGrid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/>
              <w:t>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Раздел-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подразде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 2011 год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748,4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 xml:space="preserve">Функционирование высшего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401,3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21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349,9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1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666,2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Мобилизаци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,2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1,7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3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21,7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76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602,6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50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73,4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Культура, кинематография, 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22,4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8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322,4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81,9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Ины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4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981,9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010,6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7:08:00Z</dcterms:created>
  <dc:creator>Бухгалтнрия</dc:creator>
  <dc:description/>
  <cp:keywords/>
  <dc:language>en-US</dc:language>
  <cp:lastModifiedBy>User</cp:lastModifiedBy>
  <cp:lastPrinted>2011-02-10T14:06:00Z</cp:lastPrinted>
  <dcterms:modified xsi:type="dcterms:W3CDTF">2011-02-10T07:08:00Z</dcterms:modified>
  <cp:revision>2</cp:revision>
  <dc:subject/>
  <dc:title/>
</cp:coreProperties>
</file>